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5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4. Количество квартир –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1531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2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224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3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</w:t>
      </w:r>
      <w:r>
        <w:rPr>
          <w:b/>
          <w:sz w:val="22"/>
          <w:szCs w:val="22"/>
        </w:rPr>
        <w:t>-   30,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/б бл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в сан. узлах 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497320" cy="156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0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2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